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lektronizacja systemu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7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Zaliczenie pisemne łączące pytania testowe i otwart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powinien posiadać wiedzę w zakresie podstawowych instytucji prawa zamówień publicznych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Wykład ma prezentować  problematykę elektronizacji zamówień publicznych na tle procesu informatyzacji  administracji oraz jej wpływ na prawidłowość udzielania zamówień publicznych  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w Polsc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5652"/>
        <w:gridCol w:w="18"/>
        <w:gridCol w:w="2110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wyjaśnia instytucje prawa zamówień publicznych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O1+, K_WO5++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odtwarza procedury związane ze stosowaniem przepisów dotyczących instrumentów elektronicznych w Prawie zamówień publicznych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O9+++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wymienia podstawowe instrumenty elektroniczne w procedurze udzielania zamówień publicznych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O5++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  </w:t>
            </w: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skazuje sankcje z tytułu niestosowania norm prawnych regulujących procedurę  udzielania zamówień publicznych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10++</w:t>
            </w:r>
          </w:p>
        </w:tc>
      </w:tr>
      <w:tr>
        <w:trPr>
          <w:trHeight w:val="26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STATUS PRSAWNY PODMIOTÓW BIORĄCYCH UDZIAŁ W PROCEDURZE UDZIELANIA ZAMÓWIEN PUBLICZNYCH Z WYKORZYSTANIEM INSTRUMENTÓW ELEKTRONICZNYCH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O2+++ , K_W11++</w:t>
            </w:r>
          </w:p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ANALIZUJE ORZECZNICTWO ZWIAZANE Z FUNKCJONOWANIEM SYSTEMU ZAMÓWIEN PUBLICZNYCH, ZE SZCZEGÓLNYM UWZGLEDNIENIEM STOSOWANIA INSTRUMENTÓW ELEKTRONICZNYCH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UO3++, KU_O7++</w:t>
            </w:r>
          </w:p>
        </w:tc>
      </w:tr>
      <w:tr>
        <w:trPr>
          <w:trHeight w:val="40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PODDAJE KRYTYCE FUNKCJONOWANIE W PRAKTYCE PRZEPISÓW REGULUJACYHC FUNKCJONOWANIE INSTRUMENTÓW ELEKTRONICZNYCH W SYSTEMIE ZAMÓWIEŃ PUBLICZNYCH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K_UO2++   </w:t>
            </w:r>
          </w:p>
        </w:tc>
      </w:tr>
      <w:tr>
        <w:trPr>
          <w:trHeight w:val="45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rPr/>
            </w:pPr>
            <w:r>
              <w:rPr>
                <w:rFonts w:eastAsia="Cambria" w:cs="Times New Roman" w:ascii="Times New Roman" w:hAnsi="Times New Roman"/>
              </w:rPr>
              <w:t xml:space="preserve">WYPROWADZA WNIOSKI NA PODSTAWIE KRYTYCZNEJ OCENY FUNKCJONOWANIA W PRAKTYCE PRZEPISÓW REGULUJĄCYCH INSTRUMENTY ELEKTRONICZNE W SYSTEMIE ZAMÓWIEŃ PUBLICZNYCH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UO2++, K_UO4++</w:t>
            </w:r>
          </w:p>
        </w:tc>
      </w:tr>
      <w:tr>
        <w:trPr>
          <w:trHeight w:val="28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rPr/>
            </w:pPr>
            <w:r>
              <w:rPr>
                <w:rFonts w:eastAsia="Cambria" w:cs="Times New Roman" w:ascii="Times New Roman" w:hAnsi="Times New Roman"/>
              </w:rPr>
              <w:t>PROPONUJE ALTERNATYWNE ROZWIAZANIA DOTYCZĄCE FUNKCJONOWANIA INSTRUMENTÓW ELEKTRONICZNYCH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K_UO5++   </w:t>
            </w:r>
          </w:p>
        </w:tc>
      </w:tr>
      <w:tr>
        <w:trPr>
          <w:trHeight w:val="26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rPr/>
            </w:pPr>
            <w:r>
              <w:rPr>
                <w:rFonts w:eastAsia="Cambria" w:cs="Times New Roman" w:ascii="Times New Roman" w:hAnsi="Times New Roman"/>
              </w:rPr>
              <w:t xml:space="preserve">ZACHOWUJE KRYTYCYZM W OCENIE ROZWIAZAŃ LEGISLACYJNYCH DOTYCZĄCYHC INFORMATYZACJI ZAMÓWIEN PUBLICZNYCH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KO4+</w:t>
            </w:r>
          </w:p>
        </w:tc>
      </w:tr>
      <w:tr>
        <w:trPr>
          <w:trHeight w:val="65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napToGrid w:val="false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napToGrid w:val="false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napToGrid w:val="false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 xml:space="preserve">ZACHOWUJE KRYTYCYZM W OCENIE ORZECZNICTWA ZWIĄZANEGO Z FUNKCJONOWANIEM SYSTEMU ZAMOWIEŃ PUBLICZNYCH.ZE SZCZEGOLNYM UWZGLĘDNIENIEM STOSOWANIA INSTRUMENTÓW ELEKTRONICZNYCH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eastAsia="Cambria" w:cs="Times New Roman" w:ascii="Times New Roman" w:hAnsi="Times New Roman"/>
              </w:rPr>
              <w:t>K_KO4+</w:t>
            </w:r>
          </w:p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KUTUJE O WADACH I ZALETACH OBOWIAZUJĄCYCH ROZWIĄZAŃ LEGISLACYJNYCH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97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KO8+</w:t>
            </w:r>
          </w:p>
        </w:tc>
      </w:tr>
    </w:tbl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  <w:t>3.3.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pacing w:before="0" w:after="0"/>
                    <w:ind w:left="708" w:hanging="708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 wykład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Zagadnienia wstępne: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pl-PL"/>
                    </w:rPr>
                    <w:t>1.1Podstawy prawne e-administracji w Polsce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Charakterystyka ustawy-Prawo zamówień publicznych 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rFonts w:cs="TT10DEDo00"/>
                      <w:sz w:val="18"/>
                      <w:szCs w:val="18"/>
                    </w:rPr>
                    <w:t>2.1Zakres podmiotowy ustawy i przedmiotowy stosowania ustawy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rFonts w:cs="TT10DEDo00"/>
                      <w:sz w:val="18"/>
                      <w:szCs w:val="18"/>
                    </w:rPr>
                    <w:t>2.2.Zasady udzielania zamówień; zasada prymatu trybów przetargowych,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Równości przedsiębiorców, jawności ,przejrzystości, bezstronności i obiektywizmu, pisemności ,uczciwej konkurencji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2.3.Postępowanie o udzielenie zamówienia publicznego:</w:t>
                  </w:r>
                </w:p>
                <w:p>
                  <w:pPr>
                    <w:pStyle w:val="Akapitzlist"/>
                    <w:autoSpaceDE w:val="false"/>
                    <w:spacing w:before="0" w:after="0"/>
                    <w:ind w:left="360" w:hanging="0"/>
                    <w:contextualSpacing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przygotowanie postępowania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obowiązki zamawiającego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wspólne udzielanie zamówienia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wyłączenie osób wykonujących czynności w postępowaniu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komisja przetargowa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dopuszczalność ubiegania się o zamówienie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wykluczenie wykonawców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2.4. Wszczęcie postępowania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rFonts w:cs="TT10DEDo00"/>
                      <w:sz w:val="18"/>
                      <w:szCs w:val="18"/>
                    </w:rPr>
                    <w:t>2.5.</w:t>
                  </w:r>
                  <w:r>
                    <w:rPr>
                      <w:sz w:val="18"/>
                      <w:szCs w:val="18"/>
                    </w:rPr>
                    <w:t>Charakterystyka trybów udzielania zamówień; przetarg nieograniczony, ograniczony,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egocjacje z ogłoszeniem, negocjacje bez ogłoszenia, dialog konkurencyjny,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zamówienie z wolnej ręki, zapytanie o cenę, licytacja elektroniczna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.Wybór najkorzystniejszej oferty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.Umowy w sprawach zamówień publicznych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sz w:val="18"/>
                      <w:szCs w:val="18"/>
                    </w:rPr>
                    <w:t>2.8.</w:t>
                  </w:r>
                  <w:r>
                    <w:rPr>
                      <w:rFonts w:cs="TT10DEDo00"/>
                      <w:sz w:val="18"/>
                      <w:szCs w:val="18"/>
                    </w:rPr>
                    <w:t>Środki ochrony prawnej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ewolucja systemu środków ochrony prawnej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rodzaje środków ochrony prawnej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podmioty upoważnione do wnoszenia środków odwoławczych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zasady postępowania odwoławczego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  <w:t>- podmioty rozpoznające środki odwoławcze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cs="TT10DEDo00"/>
                      <w:sz w:val="18"/>
                      <w:szCs w:val="18"/>
                    </w:rPr>
                  </w:pPr>
                  <w:r>
                    <w:rPr>
                      <w:rFonts w:cs="TT10DEDo00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Elektroniczna droga przesyłania oświadczeń, wniosków oraz zawiadomień.Oferta w postaci elektronicznej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4-znaczenie podpisu elektronicznego w procedurze udzielania zamówien publicznych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ascii="Calibri" w:hAnsi="Calibri" w:cs="Calibri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5-Aukcja elektroniczn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6-Licytacja elektroniczn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7-Dynamiczny system zakup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konwersatoryj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naliza źródeł prawa, dyskusj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9"/>
        <w:gridCol w:w="17"/>
        <w:gridCol w:w="4823"/>
        <w:gridCol w:w="116"/>
        <w:gridCol w:w="2082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</w:t>
            </w: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25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ek_03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28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0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43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</w:t>
            </w:r>
          </w:p>
          <w:p>
            <w:pPr>
              <w:pStyle w:val="Punktygwne"/>
              <w:spacing w:before="240" w:after="6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0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85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C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201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KUSJ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52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KUSJ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85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KUSJ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Arkusz zaliczeniowy zawiera 15 pytań.Za każde pytanie student uzyskuje 1 punkt.  Do uzyskania zaliczenia wymagane jest uzyskanie 8 punktów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kompletność odpowiedzi, znajomość poprawnej terminologii, znajomość aktualnego stanu prawnego oraz reguł interpretacji prawnej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ademickich wynosi  15 + 1 + 1 godz. = 17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720" w:hanging="0"/>
        <w:rPr/>
      </w:pPr>
      <w:r>
        <w:rPr>
          <w:caps w:val="false"/>
          <w:smallCaps w:val="false"/>
          <w:sz w:val="22"/>
        </w:rPr>
        <w:t>7.</w:t>
      </w: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>Panasiuk.A,</w:t>
            </w:r>
            <w:r>
              <w:rPr>
                <w:rFonts w:eastAsia="Cambria"/>
                <w:i/>
              </w:rPr>
              <w:t>System zamówień publicznych.Zarys wykładu.</w:t>
            </w:r>
            <w:r>
              <w:rPr>
                <w:rFonts w:eastAsia="Cambria"/>
              </w:rPr>
              <w:t>Warszawa 201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lang w:eastAsia="pl-PL"/>
              </w:rPr>
              <w:t xml:space="preserve">Sagan.B,Prawo zamówień publicznych w: Olszewski J. (red.), </w:t>
            </w:r>
            <w:r>
              <w:rPr>
                <w:rFonts w:eastAsia="Cambria"/>
                <w:i/>
                <w:iCs/>
                <w:lang w:eastAsia="pl-PL"/>
              </w:rPr>
              <w:t>Publiczne prawo gospodarcze</w:t>
            </w:r>
            <w:r>
              <w:rPr>
                <w:rFonts w:eastAsia="Cambria"/>
                <w:lang w:eastAsia="pl-PL"/>
              </w:rPr>
              <w:t>,  Warszawa 2015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>Niedziela H.(red.)(,</w:t>
            </w:r>
            <w:r>
              <w:rPr>
                <w:rFonts w:eastAsia="Cambria"/>
                <w:i/>
                <w:lang w:eastAsia="pl-PL"/>
              </w:rPr>
              <w:t>Nowe podejście do zamówień publicznych,</w:t>
            </w:r>
            <w:r>
              <w:rPr>
                <w:rFonts w:eastAsia="Cambria"/>
                <w:lang w:eastAsia="pl-PL"/>
              </w:rPr>
              <w:t>Warszawa 2011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i/>
                <w:lang w:eastAsia="pl-PL"/>
              </w:rPr>
              <w:t>Elektroniczne zamówienia publiczne w Polsce,</w:t>
            </w:r>
            <w:r>
              <w:rPr>
                <w:rFonts w:eastAsia="Cambria"/>
                <w:lang w:eastAsia="pl-PL"/>
              </w:rPr>
              <w:t>Warszawa 2011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Powałowski A. (red.) </w:t>
            </w:r>
            <w:r>
              <w:rPr>
                <w:rFonts w:eastAsia="Cambria"/>
                <w:i/>
                <w:iCs/>
                <w:lang w:eastAsia="pl-PL"/>
              </w:rPr>
              <w:t>Publiczne prawo gospodarcze,</w:t>
            </w:r>
            <w:r>
              <w:rPr>
                <w:rFonts w:eastAsia="Cambria"/>
                <w:lang w:eastAsia="pl-PL"/>
              </w:rPr>
              <w:t>Warszawa 2012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cs="TT10DEAo00"/>
              </w:rPr>
              <w:t xml:space="preserve">Pieróg J., </w:t>
            </w:r>
            <w:r>
              <w:rPr>
                <w:rFonts w:cs="TT10DF3o00"/>
              </w:rPr>
              <w:t>Prawo zamówie</w:t>
            </w:r>
            <w:r>
              <w:rPr>
                <w:rFonts w:cs="TT10DEAo00"/>
              </w:rPr>
              <w:t xml:space="preserve">ń </w:t>
            </w:r>
            <w:r>
              <w:rPr>
                <w:rFonts w:cs="TT10DF3o00"/>
              </w:rPr>
              <w:t>publicznych.        Komentarz</w:t>
            </w:r>
            <w:r>
              <w:rPr>
                <w:rFonts w:cs="TT10DEAo00"/>
              </w:rPr>
              <w:t>,Warszawa 2015</w:t>
            </w:r>
            <w:r>
              <w:rPr>
                <w:rFonts w:cs="TT10DEAo00" w:ascii="TT10DEAo00" w:hAnsi="TT10DEAo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cs="TT10DEAo00"/>
              </w:rPr>
              <w:t xml:space="preserve">M.Szymczak, </w:t>
            </w:r>
            <w:r>
              <w:rPr>
                <w:rFonts w:cs="TT10DEAo00"/>
                <w:i/>
              </w:rPr>
              <w:t>Aukcja elektroniczna,Warszawa ,</w:t>
            </w:r>
            <w:r>
              <w:rPr>
                <w:rFonts w:cs="TT10DEAo00"/>
                <w:i/>
                <w:sz w:val="20"/>
                <w:szCs w:val="20"/>
              </w:rPr>
              <w:t>2009r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TT10DEAo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57:00Z</dcterms:created>
  <dc:creator>...</dc:creator>
  <dc:description/>
  <cp:keywords/>
  <dc:language>en-US</dc:language>
  <cp:lastModifiedBy>user</cp:lastModifiedBy>
  <cp:lastPrinted>2015-04-09T14:24:00Z</cp:lastPrinted>
  <dcterms:modified xsi:type="dcterms:W3CDTF">2017-10-13T07:28:00Z</dcterms:modified>
  <cp:revision>7</cp:revision>
  <dc:subject/>
  <dc:title/>
</cp:coreProperties>
</file>